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Heading2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циональное питание для школьников </w:t>
              <w:br/>
              <w:t>(Памятка для родителей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333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</w:rPr>
              <w:t>Пища</w:t>
            </w:r>
            <w:r>
              <w:rPr/>
      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рационального питания школьника</w:t>
            </w:r>
            <w:r>
              <w:rPr/>
              <w:t xml:space="preserve"> – 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/>
      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      <w:br/>
      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        <w:br/>
              <w:t>Особенно важно для растущего организма ребенка включение достаточного количества белка.</w:t>
              <w:br/>
              <w:t>Белки животного происхождения должны составлять не менее 50-60% от общего количества белка в зависимости от нагрузки и условия жизни ребенка. При дефиците белка у детей нередко отмечаются нарушения функции коры головного мозга, снижается трудоспособность, легко возни-кает переутомление, ухудшается успеваемость.</w:t>
              <w:br/>
              <w:t xml:space="preserve">В питании детей школьного возраста большое место должны занимать </w:t>
            </w:r>
            <w:r>
              <w:rPr>
                <w:b/>
                <w:bCs/>
                <w:i/>
                <w:iCs/>
              </w:rPr>
              <w:t>продукты, богатые белком</w:t>
            </w:r>
            <w:r>
              <w:rPr/>
              <w:t xml:space="preserve">: яйцо, мясо, рыба, орехи, овсяная, гречневая крупа. Ежедневно в школьном меню необходимы молочные и кисломолочные продукты (творог, йогурт, молоко), яйца, мясные и рыбные продукты. При подборе продуктов нельзя не считаться с тем, что дети нужда-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-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 </w:t>
              <w:br/>
      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вощи</w:t>
            </w:r>
            <w:r>
              <w:rPr/>
      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        <w:br/>
              <w:t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</w:t>
              <w:br/>
              <w:t>Для нормального функционирования мозга необходимы фосфор, сера, медь, цинк, кальций, железо и магний. Фосфор и фосфор-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      <w:br/>
      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/>
              <w:t xml:space="preserve">Принципы сбалансированного пит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 пище мало белка - страдает иммунитет (бесконечные простуды!), кожа становится сухой и дряблой, волосы тусклыми, а ногти ломкими; худеем за счет потери белка мышц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совсем без жиров нельзя -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- полезны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333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Рыба и морепродукты - это здоровая пища.</w:t>
              <w:br/>
      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        <w:br/>
              <w:t>Овощи - это продление жизни.</w:t>
              <w:br/>
            </w: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905000" cy="1333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      <w:br/>
      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</w:t>
              <w:br/>
              <w:t xml:space="preserve">Все знают, что фрукты полезны. </w:t>
              <w:br/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333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-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Всемирная организация здравоохранения (ВОЗ) рекомендует</w:t>
            </w:r>
            <w:r>
              <w:rPr/>
              <w:br/>
              <w:t xml:space="preserve">Рекомендации ВОЗ построены по принципу светофора. </w:t>
              <w:br/>
            </w:r>
            <w:r>
              <w:rPr>
                <w:b/>
                <w:bCs/>
                <w:color w:val="008000"/>
                <w:sz w:val="27"/>
                <w:szCs w:val="27"/>
              </w:rPr>
              <w:t xml:space="preserve">Зелёный свет </w:t>
            </w:r>
            <w:r>
              <w:rPr>
                <w:b/>
                <w:bCs/>
                <w:sz w:val="27"/>
                <w:szCs w:val="27"/>
              </w:rPr>
              <w:t xml:space="preserve">- еда без ограничений </w:t>
            </w:r>
            <w:r>
              <w:rPr/>
              <w:t xml:space="preserve">- это хлеб грубого помола, цельные крупы и не менее 400 г в сутки овощей и фруктов. </w:t>
              <w:br/>
            </w:r>
            <w:r>
              <w:rPr>
                <w:b/>
                <w:bCs/>
                <w:color w:val="FFFF00"/>
                <w:sz w:val="27"/>
                <w:szCs w:val="27"/>
              </w:rPr>
              <w:t xml:space="preserve">Желтый свет </w:t>
            </w:r>
            <w:r>
              <w:rPr>
                <w:b/>
                <w:bCs/>
                <w:sz w:val="27"/>
                <w:szCs w:val="27"/>
              </w:rPr>
              <w:t xml:space="preserve">- мясо, рыба, молочные продукты </w:t>
            </w:r>
            <w:r>
              <w:rPr/>
              <w:t xml:space="preserve">- только обезжиренные и в меньшем количестве, чем «зеленые» продукты. </w:t>
              <w:br/>
            </w:r>
            <w:r>
              <w:rPr>
                <w:b/>
                <w:bCs/>
                <w:color w:val="FF0000"/>
                <w:sz w:val="27"/>
                <w:szCs w:val="27"/>
              </w:rPr>
              <w:t xml:space="preserve">Красный свет </w:t>
            </w:r>
            <w:r>
              <w:rPr>
                <w:b/>
                <w:bCs/>
                <w:sz w:val="27"/>
                <w:szCs w:val="27"/>
              </w:rPr>
              <w:t xml:space="preserve">- это продукты, которых нужно остерегаться: сахар, масло, кондитерские изделия. </w:t>
            </w:r>
            <w:r>
              <w:rPr/>
              <w:t xml:space="preserve">Чем реже вы употребляете такие продукты, тем лучш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48:00Z</dcterms:created>
  <dc:creator>123</dc:creator>
  <dc:description/>
  <cp:keywords/>
  <dc:language>en-US</dc:language>
  <cp:lastModifiedBy>123</cp:lastModifiedBy>
  <dcterms:modified xsi:type="dcterms:W3CDTF">2015-02-25T08:25:00Z</dcterms:modified>
  <cp:revision>4</cp:revision>
  <dc:subject/>
  <dc:title/>
</cp:coreProperties>
</file>